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</w:tblGrid>
      <w:tr>
        <w:trPr/>
        <w:tc>
          <w:tcPr>
            <w:tcW w:w="1040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8675</wp:posOffset>
                  </wp:positionH>
                  <wp:positionV relativeFrom="paragraph">
                    <wp:posOffset>635</wp:posOffset>
                  </wp:positionV>
                  <wp:extent cx="377825" cy="454025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50" r="-6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770890" cy="40767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6" r="-2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undação Municipal de Ensino Superior de Bragança Paulista</w:t>
            </w:r>
          </w:p>
        </w:tc>
      </w:tr>
      <w:tr>
        <w:trPr/>
        <w:tc>
          <w:tcPr>
            <w:tcW w:w="104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ACULDADE DE CIÊNCIAS E LETRAS </w:t>
            </w:r>
          </w:p>
        </w:tc>
      </w:tr>
      <w:tr>
        <w:trPr/>
        <w:tc>
          <w:tcPr>
            <w:tcW w:w="10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onhecida pelo Decreto Federal nº 70.813 de 7-7-197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ZAÇÃ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mo (a) Sr (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Eu, professor (a) ________________________________________________, responsável pela disciplina de AC - ATIVIDADES COMPLEMENTARES E/OU AACC - ATIVIDADES ACADÊMICO-CIENTÍFICO-CULTURAIS do curso de ___________________________________ da Faculdade de Ciências e Letras de Bragança Paulista, venho por meio desta, solicitar de V. Sa. autorização para o (a) aluno (a)_________________________________________________ RA:____________, que participe do (a)________________________________________________ realizado (a) neste espaç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sde já, agradeço a atenção dispensad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Bragança Paulista, __________/__________/20___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(a) professor responsável de AC/AAC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67945</wp:posOffset>
            </wp:positionV>
            <wp:extent cx="770890" cy="407670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458200</wp:posOffset>
            </wp:positionH>
            <wp:positionV relativeFrom="paragraph">
              <wp:posOffset>635</wp:posOffset>
            </wp:positionV>
            <wp:extent cx="377825" cy="45402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908675</wp:posOffset>
            </wp:positionH>
            <wp:positionV relativeFrom="paragraph">
              <wp:posOffset>67945</wp:posOffset>
            </wp:positionV>
            <wp:extent cx="377825" cy="454025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</w:rPr>
        <w:t>Fundação Municipal de Ensino Superior de Bragança Paulista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ACULDADE DE CIÊNCIAS E LETRA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z w:val="22"/>
          <w:szCs w:val="22"/>
        </w:rPr>
        <w:t>Reconhecida pelo Decreto Federal nº 70.813 de 7-7-197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</w:tblGrid>
      <w:tr>
        <w:trPr/>
        <w:tc>
          <w:tcPr>
            <w:tcW w:w="1040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Declaro para fins acadêmicos, que o (a) aluno (a) ____________________________________________________, estudante do curso de __________________________, da Faculdade de Ciências e Letras de Bragança Paulista, RA:__________________, participou da atividade _________________________________, intitulada: “__________________________________________________________________”, proferida pelo (a) Sr (a) _______________________________________________ ocorrida e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/_____/_____, às _____ horas, no (a) ________________________________________ na cidade de ______________________________________________________perfazendo um total de ____ horas. </w:t>
            </w:r>
          </w:p>
        </w:tc>
      </w:tr>
      <w:tr>
        <w:trPr/>
        <w:tc>
          <w:tcPr>
            <w:tcW w:w="104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__________________________, ________de_____________ de 20____.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</w:rPr>
        <w:t>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Assinatura do (a) aluno (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, RG e/ou carimbo do (a) responsável pela ativida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7945</wp:posOffset>
            </wp:positionV>
            <wp:extent cx="770890" cy="407670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458200</wp:posOffset>
            </wp:positionH>
            <wp:positionV relativeFrom="paragraph">
              <wp:posOffset>635</wp:posOffset>
            </wp:positionV>
            <wp:extent cx="377825" cy="454025"/>
            <wp:effectExtent l="0" t="0" r="0" b="0"/>
            <wp:wrapNone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458200</wp:posOffset>
            </wp:positionH>
            <wp:positionV relativeFrom="paragraph">
              <wp:posOffset>635</wp:posOffset>
            </wp:positionV>
            <wp:extent cx="377825" cy="454025"/>
            <wp:effectExtent l="0" t="0" r="0" b="0"/>
            <wp:wrapNone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</w:rPr>
        <w:t>Fundação Municipal de Ensino Superior de Bragança Paulista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ACULDADE DE CIÊNCIAS E LETRA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z w:val="22"/>
          <w:szCs w:val="22"/>
        </w:rPr>
        <w:t>Reconhecida pelo Decreto Federal nº 70.813 de 7-7-197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URSO: _______________________________________________________ PERÍODO: ________________________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UNO (A): ____________________________________________________ RA: ___________ SEMESTRE: 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E: ____________________ PROFESSOR (A) RESPONSÁVEL: 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CHA DE AC - ATIVIDADES COMPLEMENTARES E AACC - ATIVIDADES-ACADÊMICO-CIENTÍFICO-CULTURA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945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8925"/>
        <w:gridCol w:w="2099"/>
        <w:gridCol w:w="2779"/>
      </w:tblGrid>
      <w:tr>
        <w:trPr>
          <w:trHeight w:val="10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/PERÍODO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 OU TEMA DO ESTUD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. DE HORA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EGUE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. DE HORA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A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reenchimento pelo professor de AC/AACC)</w:t>
            </w:r>
          </w:p>
        </w:tc>
      </w:tr>
      <w:tr>
        <w:trPr>
          <w:trHeight w:val="27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DE HORAS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024"/>
        <w:gridCol w:w="9088"/>
      </w:tblGrid>
      <w:tr>
        <w:trPr/>
        <w:tc>
          <w:tcPr>
            <w:tcW w:w="158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: As datas das atividades devem vir em ordem cronológic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 do (a) aluno (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da entrega ______/_______/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claro que todas as informações contidas nesta ficha de AC/AACC são verdadeiras e foram devidamente comprovada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natura do (a) professor (a) responsável de AC/AAC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8:44:00Z</dcterms:created>
  <dc:creator>priscila</dc:creator>
  <dc:description/>
  <cp:keywords/>
  <dc:language>en-US</dc:language>
  <cp:lastModifiedBy>ana</cp:lastModifiedBy>
  <cp:lastPrinted>2015-02-23T11:31:00Z</cp:lastPrinted>
  <dcterms:modified xsi:type="dcterms:W3CDTF">2017-03-09T18:44:00Z</dcterms:modified>
  <cp:revision>2</cp:revision>
  <dc:subject/>
  <dc:title/>
</cp:coreProperties>
</file>